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783808728"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4465643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4807039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