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031385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595666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