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24011768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3983054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1987921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