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057694443"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5980199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2525287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