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407273326"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1506514488"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666883577"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1814710360"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744713997"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1155760445"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933204190"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711451693"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1926296563"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1198052850"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534481048"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312060224"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898867069"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1694443672"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20084924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92305637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