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8066800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9579755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