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27076917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5890030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6064141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