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802638117"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31491574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58955650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