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520822326"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10493466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26027546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