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645310911"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21348570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3631414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8507188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8953956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796237614"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51644925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23668545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52415852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8972412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8550242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64206976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2208275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306322716"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69154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396194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