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1629431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8278730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2166759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