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1986868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7403596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