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843814470"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959045844"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625839987"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