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833870122"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47294466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30414939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