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874352051"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198665997"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18846080"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916297549"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801568328"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137090734"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539155444"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829471531"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206915423"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28331221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450746160"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693361084"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450068709"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9379008"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3453831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1017966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