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991348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64250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58487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