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87922042"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47827500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9618521"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